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PASPCONF.STY -- PASP conference proceedings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. D. Biemesderfer, NOAO</w:t>
        <w:tab/>
        <w:t xml:space="preserve">  Sep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ve a point, let me experiment with form a bit.  This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-capiltalized business that the BYU press requires is a thro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days of the IBM Selectric.  People who are using this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, by definition, going to produce their copy with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have this style file turn out a manu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s exactly to the PASP Conference Series instructi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possible to make some stylistic changes so that the p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what prettier (if I do say so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I declare a toggle switch that allows me to prepar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a few of the markup commands. 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(look at how trivial some of them are!),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for "paspconfpret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aspconfpretty \@paspconfpretty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experimental commentary: on with the sty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conf@ver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ASP conference proceedings substyle, v\paspconf@ver\space &lt;5 Sep 91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conf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manuscript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P \LaTeX\ macros v\paspconf@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um\@ptsize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manuscript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1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titlepage and myheadings page styles so that auth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title info can be used in running heads in final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 of the exercise to enable us to produce all the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proper heads and folios by adding two commands to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each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both{AUTHORS}{ABBREV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counter{page}{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title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hfil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rm\thepage\hfil\hbo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hskip 1in\rightmark\hfil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rm\thepage\hskip 1in\leftmark\hfil\hbo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mark#1#2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mark#1#2{\uppercase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rpaper{\@input{poster.s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@myheadings</w:t>
        <w:tab/>
        <w:tab/>
        <w:tab/>
        <w:t>% for f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@title=\ps@empty</w:t>
        <w:tab/>
        <w:tab/>
        <w:t>% prior to final run, title page ==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5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1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1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.1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@paspconfpret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rightskip=0pt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use when we want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ngleleading{0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ing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\@sing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lines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ghtenlines{\def\baselinestretch{\@single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osenlines{\def\baselinestretch{\@doublelea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irrelevant for PASP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ournalid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rticleid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ceive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cepte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we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S apparently does not use a separate cover sheet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ew.  Rather, the title, author, affiliation, and abstrac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page, with the editorial staff adding the \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ccepted commands as appropriate; the dates would appe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beneath the abstract after they have been filled i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conf@frontindent{.4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paspconf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tle#1{\vspace*{1.0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ftskip\paspconf@frontindent\noindent\uppercase{\large\bf #1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1\baselineskip}\thispagestyle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fil#1{{\leftskip \paspconf@frontindent \noindent{\it #1}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tle#1{\vspace*{1.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ftskip\paspconf@frontindent\noindent\uppercase{#1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1\baselineskip}\thispagestyle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fil#1{{\leftskip \paspconf@frontindent \noindent#1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\vspace*{1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ftskip\paspconf@frontindent\noindent\uppercase{#1}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paspconf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bstract{\vspace*{1\baselineskip}\bgroup\leftskip\paspconf@fron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indent{\bf ABSTRACT}\hskip 1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abstract{\par\egroup\vspace*{1.4\baseline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bstract{\vspace*{1\baselineskip}\bgroup\leftskip\paspconf@fron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indent\underline{ABSTRACT}\hskip 1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abstract{\par\egroup\vspace*{2\baseline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FOOTNOTE HACK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We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remove hspace and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We provide \tablenotemark and \tableno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mark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table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table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table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tokena=\tblnote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@temptok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table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table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Roman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Roman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skip 1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#1\hskip 1.5em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\hskip 1.5em #2\par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hbox to\hsize{\hfil\box\@tempboxa\hfil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ht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\keywords declaration, but ea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keyword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numb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paspconf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@startsection {section}{1}{\z@}{-4.2ex plus 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2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{\@startsection{subsection}{2}{\z@}{-2.2ex plus 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1.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ubsection{\@startsection{subsubsection}{3}{\z@}{-2.2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 -.2ex}{0.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{\@startsection {section}{1}{\z@}{-4.2ex plus 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2ex plus .2ex}{\normal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{\@startsection{subsection}{2}{\z@}{-2.8ex plus 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0.1ex plus .2ex}{\normal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ubsection{\@startsection{subsubsection}{3}{\z@}{-2.8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 -.2ex}{0.1ex plus .2ex}{\normal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you want underlining and uppercasing in section head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deep enough into the macros so that you have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, because you're making changes to the text the author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's preferred mechanism (using \@startsection) assum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do stuff like that, hence to enforce those things we must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sect definition.  Note that if you are going to permit the 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ing commands, the definition for \@ssect must be similar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re's no need to support the starred commands since sec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utomatically disabled in this sty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paspconf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@svsec{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#1}\edef\@svsec{\csname the#1\endcsname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hangfrom{\hskip #3\relax\@svs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interlinepenalty \@M \ifnum #2=1 \uppercase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 #8\fi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vsechd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@svsec{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#1}\edef\@svsec{\csname the#1\endcsname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hangfrom{\hskip #3\relax\@svs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\interlinepenalty \@M \ifnum #2=1 \underline{\uppercase{#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\else \underline{#8}\fi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vsechd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section{Acknowledgm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EQUA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withsecnum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an implementation based on BibTeX, although we will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eventuality by using the constructs and general ideas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bibliography environment.  Adjustments have been mad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-\bibitem mechanism can be used to cite references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maintaining proper citation syntax within the paper;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reate the citation label for each reference in proper Ap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ApJ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We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Helmu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provide macros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we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0pt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} % \paspconf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{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 0pt\labelsep 0pt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} % \paspconf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relax\refpar}  % Generic: might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also removed the obnoxious {\bf ?} that wa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when undefined citations are encountered; here, only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 is print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It is advisable to use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and allow the keeper of the macros to make sure the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se when a single journal decides to revamp their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s been happening with the ApJ (1990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\/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lopt{\ref@jnl{Appl.Optics}}</w:t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Rev.A}}</w:t>
        <w:tab/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Rev.B}}</w:t>
        <w:tab/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Rev.C}}</w:t>
        <w:tab/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Rev.D}}</w:t>
        <w:tab/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Rev.Lett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ar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la and \g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a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hbox{$\,^1\!/_2$}}</w:t>
        <w:tab/>
        <w:t>% Common fractions with 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hbox{$\,^1\!/_3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hbox{$\,^2\!/_3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hbox{$\,^1\!/_4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hbox{$\,^3\!/_4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text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tex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text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text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text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